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05401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983843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442324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865555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314659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644979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15741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200688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592303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94955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342922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872505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861955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802097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506091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344879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552703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409746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0389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127143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429932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092631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39352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064001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512787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44140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941427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343174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103231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391156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396207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1026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615747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954009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047913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958438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36026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229142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882943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