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765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236955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63044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50309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318295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509545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016566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305391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873451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11498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38207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54638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89732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181826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741286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14254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298737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663008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97151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84479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428727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886630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29688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175979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302007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697477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98030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12953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45721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66203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4317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39595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782062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850097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498247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927650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49425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619876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105486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