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80596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50557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94062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59434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56580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53376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95535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99401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17291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62118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19265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12815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36092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3520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95197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14921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6453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83552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38340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7579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81696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73752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45196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00060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85859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74788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33760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29755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2482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79120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17333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87539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34312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29281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7659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419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03606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64788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45434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