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30262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79159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20870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63780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50997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455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28865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43491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9240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66725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51296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88810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6252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75083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93846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21585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1308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0875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3348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92940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13484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52022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88477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90474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20719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90628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23070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5336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10383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34166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28860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3242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40631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75464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76296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16551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36478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3675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47900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