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1148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1119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1052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3199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3893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5162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9553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938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4449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6750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5558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4313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9868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55026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3335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86400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3081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548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2495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8477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1152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3209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91572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7252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9510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16756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28497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7906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2857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6543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86516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7081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0606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4709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273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2227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4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48581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0401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