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70414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94753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17521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13997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