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83550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028349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