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he only datatype of SYMMETRICA. It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components. The first one is the kind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allows the system to decide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(e.g. there are different subroutin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bjects or  POLYNOM objects) Using the kind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routine add can switch to the correc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of th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file "def.h". There are severa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objects. An incomplete lis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is in the file "def.h", which defines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vered in the following chapter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chapters are the names of the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. The first step in a program of SYMMETRIC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an object. This object is always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= callocobject();               /* generation of a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object);                       /* deletion of a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outine callocobject() you generate an empty obje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have been declared using the type OP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"def.h". After all you have to delete the objec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the standard routine freeall(), which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not only with empty objects. If you print an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"#", which is the symbol for the empty objec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ov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= callocobject();               /* generation of a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object);                       /* deletion of a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information about the kind of an object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_o_k(), look at the following part of the pseudo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(s_o_k(a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NTEGER: return(print_integer(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_o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KIND s_o_k(OP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P is a pointer, there is first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 is the NULL pointer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kind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value is the kind,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the value (OBJECTKIND)ERROR. You have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n the normal case ERROR is of typ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macro S_O_K with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kind of an object, you have the routine c_o_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_o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_o_k(OP object; OBJECTKIND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OP is a pointer, there is first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 is the NULL poin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the object is changed t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returnvalue is OK, or ERROR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re is a macro C_O_K with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t of an object, are the datas themself. Th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"def.h" as OBJEC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o_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ELF s_o_s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ess the self part of an object. This is a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fferent datatypes according to the ki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O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o_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_o_s(OP a, OBJECTSELF 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self part of an object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O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