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27728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68833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80263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